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F-R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  <w:t>Komfort Funkblende, inkl. Steuerung mit integriertem Funkmodul, Netzteil und Anschlusskabel für Serie e² und RA 15-60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  <w:t>Typ 9/IBF-RF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 Funkblende für Rundkanal mit 160 mm, Anwendung mit Lüftungssystem der 160er-Serie (außer ego und Nexxt), mechanisch verschließbar, Farbe Weiß (ähnlich RAL 9016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30 x 185 x 53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F-RF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411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  <w:t>Komfort Funkblende, ohne Steuerung, Netzteil und Anschlusskabel, als Design-Ergänzung für Lüfter ohne Funkanbindung oder für ALD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  <w:t>Typ 9/IBF-RF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 Funkblende für Rundkanal mit 160 mm, Anwendung mit Lüftungssystem der 160er-Serie (außer ego und Nexxt), mechanisch verschließbar, Farbe Weiß (ähnlich RAL 9016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0 x 185 x 53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F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41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31"/>
        <w:gridCol w:w="2116"/>
        <w:gridCol w:w="1842"/>
        <w:gridCol w:w="1287"/>
        <w:gridCol w:w="1417"/>
        <w:gridCol w:w="1639"/>
      </w:tblGrid>
      <w:tr>
        <w:trPr>
          <w:trHeight w:val="693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UNI-RF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versalsteuerung </w:t>
            </w:r>
            <w:r>
              <w:rPr>
                <w:rFonts w:cs="Arial" w:ascii="Arial" w:hAnsi="Arial"/>
                <w:b/>
                <w:bCs/>
                <w:lang w:val="de-DE"/>
              </w:rPr>
              <w:t>mit integriertem Funkmodul für LUNOMAT, Nexxt, Serie</w:t>
            </w:r>
            <w:r>
              <w:rPr>
                <w:rFonts w:cs="Arial" w:ascii="Arial" w:hAnsi="Arial"/>
                <w:b/>
                <w:bCs/>
              </w:rPr>
              <w:t xml:space="preserve"> e², ego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nd RA 15-60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</w:rPr>
              <w:t>Typ 5/UNI-</w:t>
            </w:r>
            <w:r>
              <w:rPr>
                <w:rFonts w:cs="Arial" w:ascii="Arial" w:hAnsi="Arial"/>
                <w:b/>
                <w:bCs/>
                <w:lang w:val="de-DE"/>
              </w:rPr>
              <w:t>RF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Steuereinheit für die Serie e² und ego,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sowie für den Ablüfter RA 15-60 (Voreinstellung des Codier</w:t>
            </w:r>
            <w:r>
              <w:rPr>
                <w:rFonts w:cs="Arial" w:ascii="Arial" w:hAnsi="Arial"/>
                <w:lang w:val="de-DE"/>
              </w:rPr>
              <w:t>-</w:t>
            </w:r>
            <w:r>
              <w:rPr>
                <w:rFonts w:cs="Arial" w:ascii="Arial" w:hAnsi="Arial"/>
              </w:rPr>
              <w:t>Schalters notwendig). Ausgestattet mit Feuchte- und Temperatursensor, Zeitnachlauffunktion</w:t>
            </w:r>
            <w:r>
              <w:rPr>
                <w:rFonts w:cs="Arial" w:ascii="Arial" w:hAnsi="Arial"/>
                <w:lang w:val="de-DE"/>
              </w:rPr>
              <w:t xml:space="preserve"> und integriertem Funkmodu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Inkl. LED zur Filterwechselanzeige und Anzeige der Funktion Sommerlüften. Zum Wechseln der Lüftungsstufen ist ein Schalter (z.</w:t>
            </w:r>
            <w:r>
              <w:rPr>
                <w:rFonts w:cs="Arial" w:ascii="Arial" w:hAnsi="Arial"/>
                <w:lang w:val="de-DE"/>
              </w:rPr>
              <w:t>B.</w:t>
            </w:r>
            <w:r>
              <w:rPr>
                <w:rFonts w:cs="Arial" w:ascii="Arial" w:hAnsi="Arial"/>
              </w:rPr>
              <w:t xml:space="preserve"> 5/W2U) notwendig. Als mögliche Erweiterung der Touch Air Comfort (TAC) erforderlich.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pannung:</w:t>
              <w:tab/>
              <w:tab/>
              <w:t>12 V DC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sspannungsbereich:</w:t>
              <w:tab/>
              <w:t>0-10 V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ussleitung:</w:t>
              <w:tab/>
              <w:tab/>
              <w:t>max. 60 W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UNI-</w:t>
            </w:r>
            <w:r>
              <w:rPr>
                <w:rFonts w:cs="Arial" w:ascii="Arial" w:hAnsi="Arial"/>
                <w:lang w:val="de-DE"/>
              </w:rPr>
              <w:t>RF</w:t>
            </w:r>
          </w:p>
          <w:p>
            <w:pPr>
              <w:pStyle w:val="Anrede"/>
              <w:rPr>
                <w:sz w:val="20"/>
              </w:rPr>
            </w:pPr>
            <w:r>
              <w:rPr>
                <w:sz w:val="20"/>
              </w:rPr>
              <w:t>Best.-Nr.</w:t>
              <w:tab/>
              <w:t>41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10:25:00Z</dcterms:modified>
  <cp:revision>46</cp:revision>
  <dc:subject/>
  <dc:title>Stand: 06</dc:title>
</cp:coreProperties>
</file>