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Unterputzgehäuse mit seitlich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B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3/UP-BR, inkl. Montagevorrichtung für Wandmontage, mit einem seitlichen Abluftstutzen, metallischer Absperrvorrichtung DN 80 mit Feuerwiderstandklasse K90-18017, leckluftdichter Rückschlagklappe, Putzschutzdeckel und Netzanschlußklemme (Abluftstutzen nach oben, rechts oder links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02,5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BR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:</w:t>
              <w:tab/>
              <w:t>039 1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lang w:val="en-US"/>
        </w:rPr>
      </w:pPr>
      <w:r>
        <w:rPr>
          <w:lang w:val="en-US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41:00Z</dcterms:modified>
  <cp:revision>6</cp:revision>
  <dc:subject/>
  <dc:title>Stand: 04</dc:title>
</cp:coreProperties>
</file>