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²kurz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²kurz Einschu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s dezentrales (raumweises) Lüftungsgerät mit Wärmerückgewinnung (Regenerator) zum Einbau in Rundkanal mit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ält keramisches Speicherelement, EPP-Schaumgehäuse, Wärmedämmung, G3-Filter und ec-Reversier-Moto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Wärmebereitstellungsgrad:</w:t>
              <w:tab/>
              <w:tab/>
              <w:t>82,7% (Spülluftverfahren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ab/>
              <w:t>15 bis 38 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2 V DC SELV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ab/>
              <w:t>ab 1 W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essflächenschalldruckpegel:</w:t>
              <w:tab/>
              <w:tab/>
              <w:t>ab 17 dB(A)</w:t>
            </w:r>
          </w:p>
          <w:p>
            <w:pPr>
              <w:pStyle w:val="Header"/>
              <w:tabs>
                <w:tab w:val="clear" w:pos="708"/>
                <w:tab w:val="left" w:pos="2907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Nr. 1254/2014 Energieeffizienzklasse A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Gesamtlänge, Motor + Keramik:</w:t>
              <w:tab/>
              <w:tab/>
              <w:t>170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inkl. Blenden:</w:t>
              <w:tab/>
              <w:t>2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 kurz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40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28:00Z</dcterms:created>
  <dc:creator>Hauff</dc:creator>
  <dc:description/>
  <cp:keywords/>
  <dc:language>en-US</dc:language>
  <cp:lastModifiedBy>Cora Dünkel</cp:lastModifiedBy>
  <dcterms:modified xsi:type="dcterms:W3CDTF">2022-11-29T09:56:00Z</dcterms:modified>
  <cp:revision>10</cp:revision>
  <dc:subject/>
  <dc:title/>
</cp:coreProperties>
</file>