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UP-2BR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Zweiraum-Brandschutz-Unterputzgehäuse mit seitlichem Abluftstutzen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UP-2BR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deinbaugehäuse 3/UP-2BR, zur Wandmontage, mit einem seitlichen Abluftstutzen, metallischer Absperrvorrichtung DN 80 mit Feuerwiderstandklasse K90-18017, leckluftdichter Rückschlagklappe, Putzschutzdeckel und Netzanschlussklemme (Abluftstutzen nach oben, rechts oder links)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en zweiten Raum ist ein weiterer seitlicher Stutzen DN 80 vorhanden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aufsichtliche Zulassung: Z-51.1-215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in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 x B x T):</w:t>
              <w:tab/>
              <w:tab/>
              <w:tab/>
              <w:tab/>
              <w:t>270 x 270 x 102,5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bluftstutzen:</w:t>
              <w:tab/>
              <w:tab/>
              <w:tab/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UP-2BR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391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Yu Gothic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Yu Gothic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Yu Gothic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7:00Z</dcterms:created>
  <dc:creator>Andreas Kühl</dc:creator>
  <dc:description/>
  <cp:keywords/>
  <dc:language>en-US</dc:language>
  <cp:lastModifiedBy>Cora Dünkel</cp:lastModifiedBy>
  <cp:lastPrinted>2004-10-13T15:08:00Z</cp:lastPrinted>
  <dcterms:modified xsi:type="dcterms:W3CDTF">2022-11-29T10:25:00Z</dcterms:modified>
  <cp:revision>8</cp:revision>
  <dc:subject/>
  <dc:title>Stand: 04</dc:title>
</cp:coreProperties>
</file>