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GS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ensteuerung zur Bedienung von bis zu zwei Universalsteuerungen, Nexxt und Silvento ec;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schluss von Serie e², ego und RA 15-60 über Universalsteuerung (nicht im Lieferumfang enthalten)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einheit für die Geräte alle e² und ego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sowie des Ablüfters RA 15-60 inklusive Bedienteil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stattet mit Feuchte- und Temperatursenso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pannung:</w:t>
              <w:tab/>
              <w:tab/>
              <w:t>12 V DC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>0-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tung:</w:t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GS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klein18 W für 5/UNI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18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 xml:space="preserve">Netzteil für die Universal- und die Gestensteuerung. Bei Verwendung des Netzteils können maximal 3 ego, 6e² (3 Paare) oder ein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 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1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8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NT 18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6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groß 60 W für 5/UNI-F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6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 xml:space="preserve">Netzteil für die Universal- und die Gestensteuerung. Bei Verwendung des Netzteils können maximal 5 ego, 10 e² (5 Paare) oder 2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AC 50-60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NT 60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5/NT 10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groß 100 W für 5/UNI-F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yp 5/NT 10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zteil für mind. 2 Steuerungen. Bei Verwendung des Netzteils können z.B. 2 Steuerungen mit je 10 e² angeschlossen werden.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 Hz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7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0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NT 100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;Courier New" w:hAnsi="Agfa Rotis Semi Serif;Courier New" w:eastAsia="Times New Roman" w:cs="Agfa Rotis Semi Serif;Courier New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Cora Dünkel</cp:lastModifiedBy>
  <cp:lastPrinted>2011-11-07T11:10:00Z</cp:lastPrinted>
  <dcterms:modified xsi:type="dcterms:W3CDTF">2022-11-29T10:00:00Z</dcterms:modified>
  <cp:revision>59</cp:revision>
  <dc:subject/>
  <dc:title>Stand: 04</dc:title>
</cp:coreProperties>
</file>