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/S2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Zweitraumanschlus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S2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raumset für Unterputzgehäuse 3/UP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end aus Zweitraumstutzen für das Gehäuse und Wandabschluss/Innenblende 2/ZSKA als Zweitraumanschluss inkl. Filtereinsatz für den zusätzlichen Raum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echnische Daten: DN 50/51/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3/S2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st.-Nr.</w:t>
              <w:tab/>
              <w:t>039 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nrede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09:21:00Z</dcterms:modified>
  <cp:revision>6</cp:revision>
  <dc:subject/>
  <dc:title>Stand: 04</dc:title>
</cp:coreProperties>
</file>