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88"/>
        <w:gridCol w:w="2013"/>
        <w:gridCol w:w="1806"/>
        <w:gridCol w:w="1459"/>
        <w:gridCol w:w="1405"/>
        <w:gridCol w:w="1487"/>
      </w:tblGrid>
      <w:tr>
        <w:trPr>
          <w:trHeight w:val="74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LD-S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104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Außenwand-Luftdurchlass Schallschutz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ALD-S Einschub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Passiver Außenwand-Luftdurchlass zur Frischluftvversorgung bei Abluftanlagen zur kontrollierten Wohnungslüftung. Nachträglicher Einbau mittels Rundkanal möglich. Erhöhter Schallschutz durch integrierten metallischen Schallreflektor, waschbarem G2- Filter (Pollenfilter optional), vier optimierten sternförmigen Schalldämpfern. 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 xml:space="preserve">Durchflussvolumenstrom mit Schallreflektor: 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15 m³/h</w:t>
              <w:tab/>
              <w:t xml:space="preserve">bei 8 Pa Druckdifferenz 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10 m³/h</w:t>
            </w:r>
            <w:r>
              <w:rPr>
                <w:rFonts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bei 4 Pa Druckdifferenz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7 m³/h</w:t>
            </w:r>
            <w:r>
              <w:rPr>
                <w:rFonts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bei 2 Pa Druckdifferenz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ALD-S Einschub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41 1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00:00Z</dcterms:created>
  <dc:creator>Andreas Kühl</dc:creator>
  <dc:description/>
  <cp:keywords/>
  <dc:language>en-US</dc:language>
  <cp:lastModifiedBy>Cora Dünkel</cp:lastModifiedBy>
  <cp:lastPrinted>2004-10-13T15:21:00Z</cp:lastPrinted>
  <dcterms:modified xsi:type="dcterms:W3CDTF">2022-11-29T09:53:00Z</dcterms:modified>
  <cp:revision>16</cp:revision>
  <dc:subject/>
  <dc:title>Stand: 06</dc:title>
</cp:coreProperties>
</file>