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EGA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Yu Gothic" w:cs="Arial"/>
                <w:b/>
                <w:b/>
                <w:bCs/>
                <w:sz w:val="20"/>
              </w:rPr>
            </w:pPr>
            <w:r>
              <w:rPr>
                <w:rFonts w:eastAsia="MS Mincho;Yu Gothic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  <w:t>Außenblende für Zweikanallüftungssysteme</w:t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  <w:t>Typ 1/EGA</w:t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Außenhaube für Lüftertypen ego und Nexxt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 Kunststoff weiß (ähnlich RAL 9016)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ße in mm (H x B x T): 217 x 257 x 63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Typ</w:t>
              <w:tab/>
              <w:tab/>
              <w:t>1/EGA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est.-Nr.</w:t>
              <w:tab/>
              <w:t>040 0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HWE-2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Yu Gothic" w:cs="Arial"/>
                <w:b/>
                <w:b/>
                <w:bCs/>
                <w:sz w:val="20"/>
              </w:rPr>
            </w:pPr>
            <w:r>
              <w:rPr>
                <w:rFonts w:eastAsia="MS Mincho;Yu Gothic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  <w:t>Außenhaube für Zweikanallüftungssysteme</w:t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  <w:t>Typ 1/HWE-2</w:t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haube mit Schalldämmung für Lüftertypen ego und Nexxt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 Aluminium weiß pulverbeschichtet (ähnlich RAL 9016)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ße in mm (H x B x T): 235 x 205 x 72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Typ</w:t>
              <w:tab/>
              <w:tab/>
              <w:t>1/HWE-2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est.-Nr.</w:t>
              <w:tab/>
              <w:t>040 10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HAZ-2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Yu Gothic" w:cs="Arial"/>
                <w:b/>
                <w:b/>
                <w:bCs/>
                <w:sz w:val="20"/>
              </w:rPr>
            </w:pPr>
            <w:r>
              <w:rPr>
                <w:rFonts w:eastAsia="MS Mincho;Yu Gothic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  <w:t>Außenhaube für Zweikanallüftungssysteme</w:t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  <w:t>Typ 1/HAZ-2</w:t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Außenhaube mit Schalldämmung für Lüftertypen ego und Nexxt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 Aluminium anthrazit pulverbeschichtet (ähnlich RAL 7016)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Maße in mm (H x B x T): 235 x 205 x 72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Typ</w:t>
              <w:tab/>
              <w:tab/>
              <w:t>1/HAZ-2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Best.-Nr.</w:t>
              <w:tab/>
              <w:t>040 1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Yu Gothic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17:00Z</dcterms:created>
  <dc:creator>Andreas Kühl</dc:creator>
  <dc:description/>
  <cp:keywords/>
  <dc:language>en-US</dc:language>
  <cp:lastModifiedBy>Cora Dünkel</cp:lastModifiedBy>
  <cp:lastPrinted>2004-10-13T15:30:00Z</cp:lastPrinted>
  <dcterms:modified xsi:type="dcterms:W3CDTF">2022-11-29T10:22:00Z</dcterms:modified>
  <cp:revision>6</cp:revision>
  <dc:subject/>
  <dc:title>Stand: 06</dc:title>
</cp:coreProperties>
</file>