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AS 10,7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Unterputzgehäuse für Außenwandeinbau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AS10,7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putzgehäuse mit Styroporummantelung zum Einmauern in die Außenwand, mit rückseitigem Abluftstutzen DN 80, leckluftdichter Rückschlagklappe, Putzschutzdeckel, Netzanschlußklemme und -leitung (Abluftstutzen nach hinten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ße in mm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(H x B x T):</w:t>
              <w:tab/>
              <w:tab/>
              <w:tab/>
              <w:tab/>
              <w:t>270 x 270 x 107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3/UP-AS10,7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039 8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7:00Z</dcterms:created>
  <dc:creator>Andreas Kühl</dc:creator>
  <dc:description/>
  <cp:keywords/>
  <dc:language>en-US</dc:language>
  <cp:lastModifiedBy>Cora Dünkel</cp:lastModifiedBy>
  <cp:lastPrinted>2009-10-26T14:16:00Z</cp:lastPrinted>
  <dcterms:modified xsi:type="dcterms:W3CDTF">2022-11-29T09:33:00Z</dcterms:modified>
  <cp:revision>6</cp:revision>
  <dc:subject/>
  <dc:title>Stand: 04</dc:title>
</cp:coreProperties>
</file>