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8/B2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 Zweitraumanschlus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8/B2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raumset für Unterputzgehäuse 3/UP-2BR und 3/UP-2B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end aus Brandschutzstutzen für den zweiten Raum und Wandabschluss/Innenblende 2/ZSKA als Zweitraumanschluss inkl. Filtereinsatz für den zusätzlichen Raum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randschutzstutzen:</w:t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8/B2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039 5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42:00Z</dcterms:modified>
  <cp:revision>6</cp:revision>
  <dc:subject/>
  <dc:title>Stand: 04</dc:title>
</cp:coreProperties>
</file>