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Standard Innenblende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E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-Innenblende für Rundkanal mit 160 mm, Anwendung z.B. mit Lüftungssystemen des Typs e², ALD, ALD-S, AB 30/60, RA 15-60, Aufnahme für Filter des Typs G2, G3 oder Pollenfilter, mechanisch verschließbar, Farbe Weiß (ähnlich RAL 9016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aße in mm (H x B x T): 180 x 180 x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9/IB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st.-Nr.</w:t>
              <w:tab/>
              <w:t>039 8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9/IB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Schallschutzblende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S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nenblende für erhöhte Schallschutzanforderungen für Rundkanal mit 160 mm, Anwendung z.B. mit Lüftungssystemen des Typs e², ALD, ALD-S AB 30/60, RA 15-60, mechanisch verschließbar durch Berührungsmechanik, Farbe Weiß (ähnlich RAL 9016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klusive waschbarem G2- Filter für ALD, ALD-S und G3- Filter für e², AB30/60 oder RA15-60, Pollenfilter optional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rhöhte Schalldämmung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50 x 250 x 78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 w:eastAsia="de-DE"/>
              </w:rPr>
            </w:pPr>
            <w:r>
              <w:rPr>
                <w:rFonts w:cs="Arial" w:ascii="Arial" w:hAnsi="Arial"/>
                <w:szCs w:val="16"/>
                <w:lang w:val="en-GB" w:eastAsia="de-DE"/>
              </w:rPr>
              <w:t>Typ</w:t>
              <w:tab/>
              <w:tab/>
              <w:t>9/IB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 w:eastAsia="de-DE"/>
              </w:rPr>
            </w:pPr>
            <w:r>
              <w:rPr>
                <w:rFonts w:cs="Arial" w:ascii="Arial" w:hAnsi="Arial"/>
                <w:szCs w:val="16"/>
                <w:lang w:val="en-GB" w:eastAsia="de-DE"/>
              </w:rPr>
              <w:t>Best.-Nr.</w:t>
              <w:tab/>
              <w:t>039 9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 w:eastAsia="de-DE"/>
              </w:rPr>
            </w:pPr>
            <w:r>
              <w:rPr>
                <w:rFonts w:cs="Arial"/>
                <w:sz w:val="20"/>
                <w:szCs w:val="16"/>
                <w:lang w:val="en-GB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r>
        <w:br w:type="page"/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Komfort Innenblende im Kunststoffdesign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K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 Innenblende für Rundkanal mit 160 mm, Anwendung z.B. mit Lüftungssystemen des Typs e², ALD, ALD-S, AB 30/60, RA 15-60, Aufnahme für Filter des Typs G2, G3 oder Pollenfilter, mechanisch verschließbar, Farbe Weiß (ähnlich RAL 9016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191 x 180 x 6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K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040 0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G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Komfort Innenblende im Glasdesign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G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fort Innenblende für Rundkanal mit 160 mm, Anwendung z.B. mit Lüftungssystemen des Typs e², ALD, ALD-S, AB 30/60, RA 15-60, Aufnahme für Filter des Typs G2, G3 oder Pollenfilter, mechanisch verschließbar, Farbe Weiß (ähnlich RAL 9016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Gehäuse Kunststoff, Blende Gl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in mm (H x B x T): 197 x 185 x 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yp</w:t>
              <w:tab/>
              <w:tab/>
              <w:t>9/IB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0 0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8:00Z</dcterms:modified>
  <cp:revision>41</cp:revision>
  <dc:subject/>
  <dc:title>Stand: 06</dc:title>
</cp:coreProperties>
</file>