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SC-FT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art Comfort Steuerung für alle e², ego und RA 15-60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SC-F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ereinheit für die Geräte alle e² und ego, sowie für den Ablüfter RA 15-60 inklusive Bedienteil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stattet mit Feuchte- und Temperatursenso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pannung:</w:t>
              <w:tab/>
              <w:tab/>
              <w:t>12 V DC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tionsspannungsbereich:</w:t>
              <w:tab/>
              <w:t>0-10 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>max. 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tung:</w:t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SC-FT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.</w:t>
              <w:tab/>
              <w:t>040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NT 1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zteil klein 18 W für 5/UNI-FT, 5/SC-FT und 5/G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NT 18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Netzteil für die Universalsteuerung. Bei Verwendung des Netzteils können maximal 3 ego, 6 e² (3 Paare) oder ein        RA 15-60 angeschlossen werden.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 AC 50-60 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1,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18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5/NT 18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39 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NT 6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zteil groß 60 W für 5/UNI-FT, 5/SC-FT und 5/G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NT 60</w:t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Netzteil für die Universalsteuerung. Bei Verwendung des Netzteils können maximal 5 ego, 10 e² (5 Paare) oder 2 RA 15-60 angeschlossen werden.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tschienenmontag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 AC 50-60 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5/NT 60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39 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>5/NT 10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zteil groß 100 W für 5/UNI-FT, 5/SC-FT und 5/G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Typ 5/NT 100</w:t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zteil für mind. 2 Steuerungen. Bei Verwendung des Netzteils können z.B. 2 Steuerungen mit je 10 e² angeschlossen werden.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tschienenmontag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 AC 50-60 Hz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7,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10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NT 100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40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MS Mincho" w:cs="Courier New"/>
    </w:rPr>
  </w:style>
  <w:style w:type="character" w:styleId="KopfzeileZchn">
    <w:name w:val="Kopfzeile Zchn"/>
    <w:qFormat/>
    <w:rPr>
      <w:rFonts w:ascii="Arial" w:hAnsi="Arial" w:eastAsia="MS Mincho;MS Mincho" w:cs="Arial"/>
    </w:rPr>
  </w:style>
  <w:style w:type="character" w:styleId="FuzeileZchn">
    <w:name w:val="Fußzeile Zchn"/>
    <w:qFormat/>
    <w:rPr>
      <w:rFonts w:ascii="Arial" w:hAnsi="Arial" w:eastAsia="MS Mincho;MS Mincho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;Courier New" w:hAnsi="Agfa Rotis Semi Serif;Courier New" w:eastAsia="Times New Roman" w:cs="Agfa Rotis Semi Serif;Courier New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11:00Z</dcterms:created>
  <dc:creator>Andreas Kühl</dc:creator>
  <dc:description/>
  <cp:keywords/>
  <dc:language>en-US</dc:language>
  <cp:lastModifiedBy>Cora Dünkel</cp:lastModifiedBy>
  <cp:lastPrinted>2011-11-07T11:10:00Z</cp:lastPrinted>
  <dcterms:modified xsi:type="dcterms:W3CDTF">2022-11-29T10:17:00Z</dcterms:modified>
  <cp:revision>58</cp:revision>
  <dc:subject/>
  <dc:title>Stand: 04</dc:title>
</cp:coreProperties>
</file>