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W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1/HW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weiß pulverbeschichtet (ähnlich RAL 9016), zur Aufputzmontage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WE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AZ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1/HAZ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anthrazit pulverbeschichtet (ähnlich RAL 7016), zur Aufputzmontage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AZ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0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E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1/HES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Außenhaube mit Schalldämmung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Edelstahl, zur Aufputzmontage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E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2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7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37:00Z</dcterms:modified>
  <cp:revision>9</cp:revision>
  <dc:subject/>
  <dc:title>Stand: 06</dc:title>
</cp:coreProperties>
</file>