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QME 228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1/QME 228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, Edelstahl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Edelstahl, zum Stecken inkl. Insektenschutz für Rohre 160-200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): 228 x 228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QME 228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39 9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QMK 228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1/QMK 228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ßengitter, Kupfe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Kupfer, zum Stecken inkl. Insektenschutz für Rohre 160-200 mm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): 228 x 228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QMK 228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39 9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8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7:00Z</dcterms:modified>
  <cp:revision>6</cp:revision>
  <dc:subject/>
  <dc:title>Stand: 06</dc:title>
</cp:coreProperties>
</file>